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3  2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2050</wp:posOffset>
                      </wp:positionV>
                      <wp:extent cx="422910" cy="3327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524">
                                    <a:moveTo>
                                      <a:pt x="570" y="11"/>
                                    </a:moveTo>
                                    <a:cubicBezTo>
                                      <a:pt x="490" y="0"/>
                                      <a:pt x="523" y="121"/>
                                      <a:pt x="480" y="146"/>
                                    </a:cubicBezTo>
                                    <a:cubicBezTo>
                                      <a:pt x="437" y="171"/>
                                      <a:pt x="379" y="156"/>
                                      <a:pt x="315" y="161"/>
                                    </a:cubicBezTo>
                                    <a:cubicBezTo>
                                      <a:pt x="251" y="166"/>
                                      <a:pt x="140" y="155"/>
                                      <a:pt x="98" y="176"/>
                                    </a:cubicBezTo>
                                    <a:cubicBezTo>
                                      <a:pt x="56" y="197"/>
                                      <a:pt x="76" y="249"/>
                                      <a:pt x="60" y="289"/>
                                    </a:cubicBezTo>
                                    <a:cubicBezTo>
                                      <a:pt x="44" y="329"/>
                                      <a:pt x="0" y="379"/>
                                      <a:pt x="0" y="416"/>
                                    </a:cubicBezTo>
                                    <a:cubicBezTo>
                                      <a:pt x="0" y="453"/>
                                      <a:pt x="28" y="504"/>
                                      <a:pt x="60" y="514"/>
                                    </a:cubicBezTo>
                                    <a:cubicBezTo>
                                      <a:pt x="92" y="524"/>
                                      <a:pt x="150" y="479"/>
                                      <a:pt x="195" y="476"/>
                                    </a:cubicBezTo>
                                    <a:cubicBezTo>
                                      <a:pt x="240" y="473"/>
                                      <a:pt x="280" y="504"/>
                                      <a:pt x="330" y="499"/>
                                    </a:cubicBezTo>
                                    <a:cubicBezTo>
                                      <a:pt x="380" y="494"/>
                                      <a:pt x="449" y="451"/>
                                      <a:pt x="495" y="446"/>
                                    </a:cubicBezTo>
                                    <a:cubicBezTo>
                                      <a:pt x="541" y="441"/>
                                      <a:pt x="580" y="507"/>
                                      <a:pt x="608" y="469"/>
                                    </a:cubicBezTo>
                                    <a:cubicBezTo>
                                      <a:pt x="636" y="431"/>
                                      <a:pt x="666" y="297"/>
                                      <a:pt x="660" y="221"/>
                                    </a:cubicBezTo>
                                    <a:cubicBezTo>
                                      <a:pt x="654" y="145"/>
                                      <a:pt x="589" y="55"/>
                                      <a:pt x="57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524" path="m570,11c490,0,523,121,480,146c437,171,379,156,315,161c251,166,140,155,98,176c56,197,76,249,60,289c44,329,0,379,0,416c0,453,28,504,60,514c92,524,150,479,195,476c240,473,280,504,330,499c380,494,449,451,495,446c541,441,580,507,608,469c636,431,666,297,660,221c654,145,589,55,570,11xe" stroked="f" o:allowincell="t" style="position:absolute;margin-left:22.6pt;margin-top:91.5pt;width:33.25pt;height:2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35pt;margin-top:37.7pt;width:98.3pt;height:9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7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69595</wp:posOffset>
                      </wp:positionV>
                      <wp:extent cx="2384425" cy="120459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42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5" h="1897">
                                    <a:moveTo>
                                      <a:pt x="470" y="1897"/>
                                    </a:moveTo>
                                    <a:cubicBezTo>
                                      <a:pt x="449" y="1832"/>
                                      <a:pt x="411" y="1652"/>
                                      <a:pt x="350" y="1507"/>
                                    </a:cubicBezTo>
                                    <a:cubicBezTo>
                                      <a:pt x="289" y="1362"/>
                                      <a:pt x="157" y="1162"/>
                                      <a:pt x="102" y="1027"/>
                                    </a:cubicBezTo>
                                    <a:cubicBezTo>
                                      <a:pt x="47" y="892"/>
                                      <a:pt x="25" y="823"/>
                                      <a:pt x="20" y="697"/>
                                    </a:cubicBezTo>
                                    <a:cubicBezTo>
                                      <a:pt x="15" y="571"/>
                                      <a:pt x="0" y="380"/>
                                      <a:pt x="72" y="269"/>
                                    </a:cubicBezTo>
                                    <a:cubicBezTo>
                                      <a:pt x="144" y="158"/>
                                      <a:pt x="309" y="58"/>
                                      <a:pt x="455" y="29"/>
                                    </a:cubicBezTo>
                                    <a:cubicBezTo>
                                      <a:pt x="601" y="0"/>
                                      <a:pt x="779" y="22"/>
                                      <a:pt x="950" y="97"/>
                                    </a:cubicBezTo>
                                    <a:cubicBezTo>
                                      <a:pt x="1121" y="172"/>
                                      <a:pt x="1270" y="380"/>
                                      <a:pt x="1482" y="479"/>
                                    </a:cubicBezTo>
                                    <a:cubicBezTo>
                                      <a:pt x="1694" y="578"/>
                                      <a:pt x="1959" y="676"/>
                                      <a:pt x="2225" y="689"/>
                                    </a:cubicBezTo>
                                    <a:cubicBezTo>
                                      <a:pt x="2491" y="702"/>
                                      <a:pt x="2864" y="566"/>
                                      <a:pt x="3080" y="554"/>
                                    </a:cubicBezTo>
                                    <a:cubicBezTo>
                                      <a:pt x="3296" y="542"/>
                                      <a:pt x="3410" y="585"/>
                                      <a:pt x="3522" y="614"/>
                                    </a:cubicBezTo>
                                    <a:cubicBezTo>
                                      <a:pt x="3634" y="643"/>
                                      <a:pt x="3707" y="704"/>
                                      <a:pt x="3755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5,1897" path="m470,1897c449,1832,411,1652,350,1507c289,1362,157,1162,102,1027c47,892,25,823,20,697c15,571,0,380,72,269c144,158,309,58,455,29c601,0,779,22,950,97c1121,172,1270,380,1482,479c1694,578,1959,676,2225,689c2491,702,2864,566,3080,554c3296,542,3410,585,3522,614c3634,643,3707,704,3755,727e" stroked="t" o:allowincell="t" style="position:absolute;margin-left:91.75pt;margin-top:44.85pt;width:187.7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8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84480</wp:posOffset>
                      </wp:positionV>
                      <wp:extent cx="2910840" cy="1156335"/>
                      <wp:effectExtent l="0" t="254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1821">
                                    <a:moveTo>
                                      <a:pt x="159" y="1821"/>
                                    </a:moveTo>
                                    <a:cubicBezTo>
                                      <a:pt x="137" y="1729"/>
                                      <a:pt x="38" y="1461"/>
                                      <a:pt x="24" y="1266"/>
                                    </a:cubicBezTo>
                                    <a:cubicBezTo>
                                      <a:pt x="10" y="1071"/>
                                      <a:pt x="0" y="831"/>
                                      <a:pt x="77" y="651"/>
                                    </a:cubicBezTo>
                                    <a:cubicBezTo>
                                      <a:pt x="154" y="471"/>
                                      <a:pt x="307" y="293"/>
                                      <a:pt x="489" y="186"/>
                                    </a:cubicBezTo>
                                    <a:cubicBezTo>
                                      <a:pt x="671" y="79"/>
                                      <a:pt x="940" y="12"/>
                                      <a:pt x="1172" y="6"/>
                                    </a:cubicBezTo>
                                    <a:cubicBezTo>
                                      <a:pt x="1404" y="0"/>
                                      <a:pt x="1614" y="27"/>
                                      <a:pt x="1884" y="148"/>
                                    </a:cubicBezTo>
                                    <a:cubicBezTo>
                                      <a:pt x="2154" y="269"/>
                                      <a:pt x="2443" y="651"/>
                                      <a:pt x="2792" y="733"/>
                                    </a:cubicBezTo>
                                    <a:cubicBezTo>
                                      <a:pt x="3141" y="815"/>
                                      <a:pt x="3678" y="638"/>
                                      <a:pt x="3977" y="643"/>
                                    </a:cubicBezTo>
                                    <a:cubicBezTo>
                                      <a:pt x="4276" y="648"/>
                                      <a:pt x="4458" y="738"/>
                                      <a:pt x="4584" y="7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1821" path="m159,1821c137,1729,38,1461,24,1266c10,1071,0,831,77,651c154,471,307,293,489,186c671,79,940,12,1172,6c1404,0,1614,27,1884,148c2154,269,2443,651,2792,733c3141,815,3678,638,3977,643c4276,648,4458,738,4584,763e" stroked="t" o:allowincell="t" style="position:absolute;margin-left:55.9pt;margin-top:22.4pt;width:229.15pt;height:9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174750</wp:posOffset>
                      </wp:positionV>
                      <wp:extent cx="1515110" cy="661035"/>
                      <wp:effectExtent l="0" t="254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66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6" h="1041">
                                    <a:moveTo>
                                      <a:pt x="196" y="1041"/>
                                    </a:moveTo>
                                    <a:cubicBezTo>
                                      <a:pt x="189" y="1005"/>
                                      <a:pt x="174" y="904"/>
                                      <a:pt x="151" y="824"/>
                                    </a:cubicBezTo>
                                    <a:cubicBezTo>
                                      <a:pt x="128" y="744"/>
                                      <a:pt x="81" y="650"/>
                                      <a:pt x="61" y="561"/>
                                    </a:cubicBezTo>
                                    <a:cubicBezTo>
                                      <a:pt x="41" y="472"/>
                                      <a:pt x="0" y="372"/>
                                      <a:pt x="31" y="291"/>
                                    </a:cubicBezTo>
                                    <a:cubicBezTo>
                                      <a:pt x="62" y="210"/>
                                      <a:pt x="96" y="101"/>
                                      <a:pt x="248" y="74"/>
                                    </a:cubicBezTo>
                                    <a:cubicBezTo>
                                      <a:pt x="400" y="47"/>
                                      <a:pt x="716" y="137"/>
                                      <a:pt x="946" y="126"/>
                                    </a:cubicBezTo>
                                    <a:cubicBezTo>
                                      <a:pt x="1176" y="115"/>
                                      <a:pt x="1434" y="12"/>
                                      <a:pt x="1628" y="6"/>
                                    </a:cubicBezTo>
                                    <a:cubicBezTo>
                                      <a:pt x="1822" y="0"/>
                                      <a:pt x="1982" y="35"/>
                                      <a:pt x="2108" y="89"/>
                                    </a:cubicBezTo>
                                    <a:cubicBezTo>
                                      <a:pt x="2234" y="143"/>
                                      <a:pt x="2328" y="279"/>
                                      <a:pt x="2386" y="3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6,1041" path="m196,1041c189,1005,174,904,151,824c128,744,81,650,61,561c41,472,0,372,31,291c62,210,96,101,248,74c400,47,716,137,946,126c1176,115,1434,12,1628,6c1822,0,1982,35,2108,89c2234,143,2328,279,2386,329e" stroked="t" o:allowincell="t" style="position:absolute;margin-left:162.45pt;margin-top:92.5pt;width:119.25pt;height:5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577975</wp:posOffset>
                      </wp:positionV>
                      <wp:extent cx="852170" cy="472440"/>
                      <wp:effectExtent l="5080" t="444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44">
                                    <a:moveTo>
                                      <a:pt x="1342" y="744"/>
                                    </a:moveTo>
                                    <a:cubicBezTo>
                                      <a:pt x="1312" y="693"/>
                                      <a:pt x="1247" y="544"/>
                                      <a:pt x="1162" y="436"/>
                                    </a:cubicBezTo>
                                    <a:cubicBezTo>
                                      <a:pt x="1077" y="328"/>
                                      <a:pt x="962" y="171"/>
                                      <a:pt x="832" y="99"/>
                                    </a:cubicBezTo>
                                    <a:cubicBezTo>
                                      <a:pt x="702" y="27"/>
                                      <a:pt x="507" y="2"/>
                                      <a:pt x="382" y="1"/>
                                    </a:cubicBezTo>
                                    <a:cubicBezTo>
                                      <a:pt x="257" y="0"/>
                                      <a:pt x="146" y="36"/>
                                      <a:pt x="82" y="91"/>
                                    </a:cubicBezTo>
                                    <a:cubicBezTo>
                                      <a:pt x="18" y="146"/>
                                      <a:pt x="17" y="281"/>
                                      <a:pt x="0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44" path="m1342,744c1312,693,1247,544,1162,436c1077,328,962,171,832,99c702,27,507,2,382,1c257,0,146,36,82,91c18,146,17,281,0,331e" stroked="t" o:allowincell="t" style="position:absolute;margin-left:201.5pt;margin-top:124.25pt;width:67.0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514985</wp:posOffset>
                      </wp:positionV>
                      <wp:extent cx="533400" cy="67310"/>
                      <wp:effectExtent l="5080" t="3810" r="571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06">
                                    <a:moveTo>
                                      <a:pt x="840" y="10"/>
                                    </a:moveTo>
                                    <a:cubicBezTo>
                                      <a:pt x="813" y="9"/>
                                      <a:pt x="736" y="0"/>
                                      <a:pt x="675" y="3"/>
                                    </a:cubicBezTo>
                                    <a:cubicBezTo>
                                      <a:pt x="614" y="6"/>
                                      <a:pt x="552" y="10"/>
                                      <a:pt x="472" y="25"/>
                                    </a:cubicBezTo>
                                    <a:cubicBezTo>
                                      <a:pt x="392" y="40"/>
                                      <a:pt x="274" y="80"/>
                                      <a:pt x="195" y="93"/>
                                    </a:cubicBezTo>
                                    <a:cubicBezTo>
                                      <a:pt x="116" y="106"/>
                                      <a:pt x="41" y="99"/>
                                      <a:pt x="0" y="1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06" path="m840,10c813,9,736,0,675,3c614,6,552,10,472,25c392,40,274,80,195,93c116,106,41,99,0,100e" stroked="t" o:allowincell="t" style="position:absolute;margin-left:209pt;margin-top:40.55pt;width:41.95pt;height: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21435</wp:posOffset>
                      </wp:positionV>
                      <wp:extent cx="42545" cy="1574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48">
                                    <a:moveTo>
                                      <a:pt x="67" y="248"/>
                                    </a:moveTo>
                                    <a:cubicBezTo>
                                      <a:pt x="59" y="228"/>
                                      <a:pt x="33" y="161"/>
                                      <a:pt x="22" y="120"/>
                                    </a:cubicBezTo>
                                    <a:cubicBezTo>
                                      <a:pt x="11" y="79"/>
                                      <a:pt x="5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248" path="m67,248c59,228,33,161,22,120c11,79,5,25,0,0e" stroked="t" o:allowincell="t" style="position:absolute;margin-left:26pt;margin-top:104.05pt;width:3.3pt;height:1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80035</wp:posOffset>
                      </wp:positionV>
                      <wp:extent cx="5715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2.0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ен некоторый спад жары, обусловленный влиянием фронтальной облачности. Среднесуточная  температура воздуха несколько понизилась – до значений 22-24ºС, но оставалась  выше климатической нормы на 5-6°С. На территорию области по-прежнему  выносилась очень теплая и влажная  воздушная  масса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ум прогрева воздуха колебался в интервале 27-31°С, сегодня  ночью термометры показывали не ниже 17-1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ущественных осадков  не наблюдалось – в  ряде районов  днём выпадал слабый дождь, давший лишь следы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 наблюдается летняя межень с колебанием уровня на 1-10 см в сутки. Температура воды сегодня утром была 24-2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2177830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8 июля</w:t>
            </w:r>
            <w:r>
              <w:rPr>
                <w:sz w:val="28"/>
                <w:szCs w:val="28"/>
              </w:rPr>
              <w:t xml:space="preserve"> на большей части области ожидаются грозы, при грозах шквалистое усиление ветра порывами до 15-20 м/с, местами сильные ливни.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бласти максимальная температура воздуха достигнет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тебске днем - гроза, максимальная температура воздуха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 ночью теплая воздушная масс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ктивный атмосферный фронт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кратковременные дожди, грозы, местами сильные ливни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ах местами шквалистое усиление порывами до 15-20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9-3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в отдельных районах грозы, днем возможен град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южный с переходом на западный 5-10 м/с, ночью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юго-западный, юж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очью +13 +18°С, по восток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+12 +17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3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8:00Z</dcterms:created>
  <dc:creator>Отдел агрометобслуживания</dc:creator>
  <dc:description/>
  <cp:keywords/>
  <dc:language>en-US</dc:language>
  <cp:lastModifiedBy>User</cp:lastModifiedBy>
  <cp:lastPrinted>2010-07-27T12:41:00Z</cp:lastPrinted>
  <dcterms:modified xsi:type="dcterms:W3CDTF">2010-07-29T15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